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初三英语调研测试卷参考答案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单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 — 15  CBDDD  DBAAB CACAC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—25  DCBCD  ACBCC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、阅读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6—28  DCD   29—32  ABAB   33-35  BDB   36—40  ABCBD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三、单词拼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1. twentieth     42. Healthier/fitter   43. scientists’   44. pleasant    45. specially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6. Nodding     47. spreading   48. invented    49.flight      50. although/ though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四、句子翻译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1. Do your trousers need to be washed/ washing every day?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2. He won’t be able to cycle around Gui Lin unless he tries his best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3. He had no choice but to leave Japan for other countries in Africa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4. The population of China is much larger than that of Canada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5.( In order) to realize his dream/ make his dream come true, the young engineer has put all his effort into his work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五、书面表达（略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Dear father, 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Father’s Day is coming. I want to say thank you on this special day. 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You are the man that I admire most in this world but I don’t know how to express my thanks most of the time. 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 want to thank you for working so hard. Because of your great effort, our family lead a happy life and I receive better education. I understand that you are strict with me in my study because you want me to be better than before. I appreciate your kind encouragement when I failed in my exams.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I wish you could </w:t>
      </w:r>
      <w:bookmarkStart w:id="0" w:name="_GoBack"/>
      <w:bookmarkEnd w:id="0"/>
      <w:r>
        <w:rPr>
          <w:rFonts w:cs="Times New Roman" w:ascii="Times New Roman" w:hAnsi="Times New Roman"/>
          <w:szCs w:val="21"/>
        </w:rPr>
        <w:t xml:space="preserve">always be healthy and happy. I will try my best to be a man that you have always wished. </w:t>
      </w:r>
    </w:p>
    <w:p>
      <w:pPr>
        <w:pStyle w:val="Normal"/>
        <w:ind w:firstLine="420"/>
        <w:jc w:val="righ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Yours, </w:t>
      </w:r>
    </w:p>
    <w:p>
      <w:pPr>
        <w:pStyle w:val="Normal"/>
        <w:ind w:firstLine="420"/>
        <w:jc w:val="righ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Li Hua.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2"/>
      <w:footerReference w:type="default" r:id="rId3"/>
      <w:type w:val="nextPage"/>
      <w:pgSz w:w="10376" w:h="14685"/>
      <w:pgMar w:left="850" w:right="8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508625" cy="1762125"/>
          <wp:effectExtent l="0" t="0" r="0" b="0"/>
          <wp:wrapNone/>
          <wp:docPr id="1" name="WordPictureWatermark17487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74870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50862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kern w:val="2"/>
      <w:sz w:val="18"/>
    </w:rPr>
  </w:style>
  <w:style w:type="character" w:styleId="Char1">
    <w:name w:val="页脚 Char"/>
    <w:basedOn w:val="Style14"/>
    <w:qFormat/>
    <w:rPr>
      <w:rFonts w:cs="Times New Roman"/>
      <w:sz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4:28:00Z</dcterms:created>
  <dc:creator>徐莉芳</dc:creator>
  <dc:description/>
  <dc:language>en-US</dc:language>
  <cp:lastModifiedBy>pc</cp:lastModifiedBy>
  <dcterms:modified xsi:type="dcterms:W3CDTF">2014-06-09T06:29:40Z</dcterms:modified>
  <cp:revision>2</cp:revision>
  <dc:subject/>
  <dc:title>初三英语调研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